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color w:val="003300"/>
          <w:sz w:val="18"/>
          <w:szCs w:val="18"/>
        </w:rPr>
      </w:pPr>
      <w:r>
        <w:rPr>
          <w:rFonts w:cs="Verdana" w:ascii="Verdana" w:hAnsi="Verdana"/>
          <w:b/>
          <w:bCs/>
          <w:color w:val="003300"/>
          <w:sz w:val="18"/>
          <w:szCs w:val="18"/>
        </w:rPr>
        <w:t>Мягкая (битумная) черепица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ягкую битумную черепицу также часто называют кровельная плитка, гонт или шинглс. Она представляет собой небольшие плоские листы, с фигурными вырезами по одному краю (обычно один лист имитирует 3-4 черепицы). Этот материал, с одной стороны, является штучным, а с другой, его с полным основанием можно отнести к группе &lt; мягких кровель&gt;, так как по своей структуре и применяемым компонентам он близок рулонным материалам. К тому же, как и все другие материалы мягкой кровли, он выполняет только защитную (изоляционную) функцию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ягкую черепицу выпускают, как правило, фирмы, в ассортименте которых есть также и рулонные материалы, так как большая часть компонентов, применяемых для изготовления и тех и других, практически одинаковая: окисленный битум, модифицированный битум, стеклохолст и некоторые другие. Технология изготовлени рулонных и штучных мягких материалов во многом похожа. Для мягкой черепицы также вначале получают рулонный материал, но несколько другой структуры, а уже затем специальным способом вырезают из него плитки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Существует более двух десятков цветовых решений битумной черепицы: от красного, создающего впечатление традиционного черепичного покрытия, до имитирующих заросшим мхом или лишайником поверхностей. Плитка выпускается различных форм (в виде шестиугольника, прямоугольника, волнообразная, и т.п.)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Область применения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6"/>
          <w:szCs w:val="16"/>
        </w:rPr>
        <w:t>Битумную черепицу можно применять на крышах с уклоном не менее 10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>, причем при уклонах от 10 до 18</w:t>
      </w:r>
      <w:r>
        <w:rPr>
          <w:rFonts w:cs="Verdana" w:ascii="Verdana" w:hAnsi="Verdana"/>
          <w:color w:val="000000"/>
          <w:sz w:val="16"/>
          <w:szCs w:val="16"/>
          <w:vertAlign w:val="superscript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 xml:space="preserve"> необходимо устройство специального подкладочного ковра. Максимальный уклон не ограничивается, можно покрывать даже примыкающие к крышам вертикальные участки стен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Битумные плитки используются как для устройства новых кровель, так и для реконструкции старых (накладываются прямо поверх поврежденных покрытий, подготовленных определенным образом). В случае устройства мягкой черепицы поверх битумных покрытий, последние выполняют функцию нижнего подкладочного ковр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Мягкая черепица прекрасно смотрится, на крышах, как частных домов - коттеджей, так и на общественных постройках, особенно со сложными формами крыш. Плитки с покрытием из медных листов, можно с успехом использовать даже для куполов соборов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Основным достоинством битумной черепицы является то, что ее можно применять для кровель любой сложности, формы и конфигурации, вплоть до куполов и луковичных крыш, при этом она прекрасно вписывается в окружающий ландшафт. Она имеет высокие шумопоглощающие свойства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Так как битумная черепица является штучным материалом и не образует полностью сплошного покрытия, ей не требуется эластичность в такой степени, как рулонным материалам. Деформации материала (при старении) ограничиваютс в каждой отдельной плитке, что исключает нарушение целостности покрытия от внутренних напряжений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На нашем рынке представлена мягкая черепица следующих фирм: ICOPAL,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0000FF"/>
            <w:sz w:val="18"/>
            <w:u w:val="single"/>
          </w:rPr>
          <w:t>KATEPAL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, LEMMINKAINEN, (Финляндия); </w:t>
      </w:r>
      <w:hyperlink r:id="rId3" w:tgtFrame="_blank">
        <w:r>
          <w:rPr>
            <w:rStyle w:val="InternetLink"/>
            <w:rFonts w:cs="Verdana" w:ascii="Verdana" w:hAnsi="Verdana"/>
            <w:b/>
            <w:bCs/>
            <w:color w:val="0000FF"/>
            <w:sz w:val="18"/>
            <w:u w:val="single"/>
          </w:rPr>
          <w:t>TEGOLA (Италия)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, MIDA (Литва); GAF, SHINGLE (США), ОНДУЛИН (Франция) и некоторых других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pal.ru/" TargetMode="External"/><Relationship Id="rId3" Type="http://schemas.openxmlformats.org/officeDocument/2006/relationships/hyperlink" Target="http://www.tegol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27:00Z</dcterms:created>
  <dc:creator>Tezarus</dc:creator>
  <dc:description/>
  <dc:language>en-US</dc:language>
  <cp:lastModifiedBy>Tezarus</cp:lastModifiedBy>
  <dcterms:modified xsi:type="dcterms:W3CDTF">2003-11-28T11:27:00Z</dcterms:modified>
  <cp:revision>1</cp:revision>
  <dc:subject/>
  <dc:title>Мягкая (битумная) черепица</dc:title>
</cp:coreProperties>
</file>