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0"/>
          <w:szCs w:val="20"/>
        </w:rPr>
      </w:pPr>
      <w:r>
        <w:rPr>
          <w:b/>
        </w:rPr>
        <w:t>Мягкая черепиц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ак что же такое мягкая черепица, почему она постепенно начинает вытеснять традиционные кровельные материалы? На первый взгляд она может показаться набором кусочков цветного рубероида, который надо еще каким-то образом прилепить к крыше. Но на самом деле, мы почему-то забываем, что ХХ век закончился, и живем мы уже в третьем тысячелетии. Теперь не надо ползать по крыше с газовой горелкой или утюгом, не надо искать по всем хозяйственным магазинам ушедшие в прошлое толевые кнопк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амена ветхой кровли при соблюдении несложных инструкций может оказаться истинным удовольствием и полностью изменить вид вашего дом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Мягкую черепицу выпускают во многих странах мира, и она имеет практически одинаковые характеристики независимо от того, голландская она или шведская. Но при покупке кровли старайтесь все-таки приобретать составляющие одного производителя - это гарантирует многолетнюю эксплуатацию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так, из чего состоит такая кровля? Можно насчитать семь важных компонентов. И как бы ваша душа ни противилась, желая сэкономить, не поддавайтесь на ее провокации. Каждый элемент очень важен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ервый элемент - подготовка крыши. Несмотря на то, что многие производители уверяют, что мягкую черепицу легко установить на старые покрытия, например на рубероид, не поскупитесь и приобретите специальный подкладочный ковер. Это увеличит срок службы кровли как минимум на 10 лет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Для чего нужен подкладочный ковер? Он даст гарантию надежности кровли уклоном менее 18%, позволит избежать проблем с мансардными окнами, вентиляционными трубами, дымоходами и т.д. Подкладочный ковер обеспечит дополнительную защиту в самых уязвимых местах кровли - ендовах и коньках, предохранит от протечек на карнизных свесах, подверженных наибольшим нагрузкам. Он представляет собой стеклохолст шириной 1 м и длиной до 20 м, пропитанный с двух (!) сторон эластомернобитумом типа СБС и так же с обеих сторон покрытый слоем мелкого песка. Такая подкладка под мягкой черепицей останется мягкой при -30°С и прочной при +90°С, а при толщине всего 2 мм выдержит давление воды в 400 кРа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Однако, если скаты вашей крыши достаточно круты, то здесь можно немного сэкономить, уложив подкладочный ковер только на коньке, ендовах и по краю кровл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торой элемент совершенной кровли - ендовы. Согласитесь, наверное, дико будет смотреться на крыше, покрытой черепицей, ендова из жести. Зоны внутренних перегибов кровли нуждаются в особой защите как наиболее уязвимые - снег и дождь создают дополнительную нагрузку на крышу. Ендовый ковер обычно выпускают в рулонах шириной 0,7 м и длиной 10 м. При толщине 3 мм он выдерживает давление воды в 500 кРа, а его декоративный верхний слой существенно улучшает внешний вид крыш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Третий фактор надежности мягкой кровли - сама мягкая черепица, вернее сказать, кровельная плитка. Надо сразу отметить, что данный кровельный материал может применяться на крышах с уклоном не менее 12°. Конечно, его можно использовать и на совсем плоских крышах, но срок службы будет непродолжительным. К тому же сразу возникает вопрос: зачем загонять такую красоту на невидимую человеческому глазу плоскость? Все-таки это кровля для скатных крыш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В настоящее время мягкая черепица выпускается в нескольких вариациях. Это может быть и классическая форма сот, и разнообразные прямоугольные плитки, и другие геометрические рисунки. Если говорить о расцветке, то существует более 20 цветовых вариантов. Есть традиционные одноцветные плитки, отличающиеся чистотой и яркостью цвета. Бывают плитки с "тенью" в верхней части, придающие кровле рельефный вид, а их удивительные натуральные расцветки позволяют воплощать в жизнь самые оригинальные архитектурные решения. Есть черепица, покрытая смесью окрашенных и черных гранул. Такая кровля имеет причудливый, переливающийся рисунок, но при этом имеет достаточно респектабельный вид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Чем же хороша мягкая черепица по сравнению с другими материалами?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сроку службы она конкурирует с другими видами кровли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Экономична, так как продается обычно упаковками не более 3 м2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онтаж этого материала легок и безопасен, нет необходимости приобретать специальный инструмент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ебольшой вес мягкой черепицы дает малую нагрузку на конструкцию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ягкая кровельная плитка водонепроницаема, бесшумна и в зимнее время не допускает лавинообразного схода снега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Мягкая черепица не подвержена коррозии, гниению, расслаиванию, она морозостойка и пожаробезопасна.</w:t>
      </w:r>
    </w:p>
    <w:p>
      <w:pPr>
        <w:pStyle w:val="Normal"/>
        <w:rPr/>
      </w:pPr>
      <w:r>
        <w:rPr>
          <w:sz w:val="20"/>
          <w:szCs w:val="20"/>
        </w:rPr>
        <w:t xml:space="preserve">Основой каждой плитки служит толстый стеклохолст, с двух сторон покрытый качественным битумом, эти материалы имеют практически нулевое водопоглощение. Нижняя поверхность представляет собой самонаклеивающийся слой из резинобитума, благодаря чему обеспечивается стопроцентная герметичность кровли, а также существенно облегчается процедура монтажа. Верхний слой плитки - натуральные минеральные или каменные гранулы, придающие этому кровельному материалу разнообразные цветовые оттенки. Такое покрытие плитки становится дополнительной защитой от климатических воздействий. Несомненным достоинством мягкой черепицы является и то, что ее легко монтировать даже на кровлях сложной конфигурации, например, шатровых или мансардных. При этом плитка сохраняет свои свойства как в условиях жаркой Средней Азии, так и на суровом Крайнем Севере. Эластичность материала обеспечивает кровле герметичность и хороший внешний вид в течение многих лет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Не нужно экономить на специальных плитках, предназначенных для карнизов и коньков крыши. Такая плитка обычно имеет большие размеры (100х25 либо 33х25 см). Она универсальна: при покупке одной упаковки у вас появляется материал и для конька, и для карниза. Именно эти места, как и ендовы, подвергаются наибольшим нагрузкам. На коньки приходится основной удар ветра и атмосферных осадков, а карнизам надо выдерживать вес наледей и талой воды. Конек крыши, покрытый специальной коньковой плиткой, значительно улучшает внешний вид кровли и позволяет сделать край карниза ровным и красивым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ятый элемент обустройства мягкой кровли, на первый взгляд, напрямую с ней не связан, но без него новая крыша будет выглядеть незаконченной. Речь идет о качественной водосточной системе. Если такая система отсутствует, то даже при отличной кровле за считанные месяцы может разрушиться поверхность стен и нарушиться гидроизоляция фундамента. Прекрасно сделанная кровля без правильного отвода воды сведет на нет все ваши усилия, ибо вода, раньше капающая сверху, начнет разрушать ваше жилище с других сторон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С крышами, покрытыми мягкой черепицей, очень хорошо смотрится водосточная система из прочного и гибкого ПВХ. Она не подвержена коррозии, не выцветает, легко монтируется и не требует ухода. Такие водосточные системы благодаря нескольким цветовым вариантам отлично гармонируют с выбранным вами цветом крыши. Они придадут дому по-настоящему законченный вид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Шестым компонентом кровли из мягкой черепицы является большой набор аксессуаров и элементов для устройства технологических отверстий в кровле. Многие скажут, что это не самое главное, лишь бы крыша не протекала и была красивой, но без качественной вентиляции подкровельных пространств срок службы кровли может значительно сократиться. Согласитесь, что в помещениях, где отсутствует нормальная вентиляция, атмосфера некомфортна, да и проблемы с ремонтом в таких местах возникают чаще. Фирмы, продающие мягкую черепицу, обычно предлагают и кровельные аксессуары. Это и вентиляционные выходы, и проходки, и даже вентиляторы для создания нормального воздухообмена в доме. Эти аксессуары специально разработаны для установки на крышах, покрытых мягкой черепицей. Они имеют простую и герметичную конструкцию, широкую цветовую гамму, могут устанавливаться вертикально на кровлях с любым уклоном. Сделанные в основном из пластиков, они не подвержены коррозии и отлично зарекомендовали себя в различных климатических зонах. Благодаря конструктивной особенности их можно устанавливать и на готовые кровли.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И последний пункт, на который надо обратить внимание, - это профессиональный монтаж. При всей простоте работы с мягкой черепицей, могут возникнуть некоторые трудности при монтаже крыш сложной конфигурации. Рабочие, не имеющие достаточной квалификации, обычно с удовольствием берутся за работу с мягкой черепицей, польстившись на простоту монтажа, но после завершения работ они вряд ли дадут вам письменные гарантии. И если спустя какое-то время будут выявлены дефекты кровли и вы разочаруетесь в мягкой черепице, причину, скорее всего, нужно искать в непрофессиональном монтаже. Поэтому лучше обращаться к специалистам строительного подразделения фирмы - поставщика кровельных материалов, пусть это обойдется немного дороже, чем подрядная строительная бригада. К тому же в этом есть и некоторые плюсы: при покупке мягкой черепицы вместе с монтажом сработает система скидок, материал к вашему дому доставят бесплатно, по окончании работ вам возвратят деньги за лишние материалы, письменно гарантируют бесплатное исправление всех дефектов кровли, если таковые появятся во время эксплуатации. </w:t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Алексей Коровин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1:24:00Z</dcterms:created>
  <dc:creator>Tezarus</dc:creator>
  <dc:description/>
  <dc:language>en-US</dc:language>
  <cp:lastModifiedBy>Tezarus</cp:lastModifiedBy>
  <dcterms:modified xsi:type="dcterms:W3CDTF">2003-12-16T11:25:00Z</dcterms:modified>
  <cp:revision>1</cp:revision>
  <dc:subject/>
  <dc:title>Мягкая черепица</dc:title>
</cp:coreProperties>
</file>