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атериалы для любой крыши</w:t>
        <w:br/>
      </w:r>
      <w:r>
        <w:drawing>
          <wp:anchor behindDoc="0" distT="0" distB="0" distL="9525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905000" cy="2562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рыша - одна из главнейших частей здания, защищающая от атмосферных воздействий и его обитателей, и само здание. Довольно часто роль крыши не ограничивается защитными функциями: она оказывается важным декоративным элементом здания.</w:t>
        <w:br/>
        <w:br/>
        <w:t>В крыше существует жесткая взаимосвязь конструкции и материала. Архитектурное ее решение (форма, уклон) очерчивает круг возможных материалов для устройства кровельного покрытия; конструкция и материал, в свою очередь, определяют технологические и эксплуатационные свойства кровельного покрытия: трудоемкость устройства, долговечность и простоту ремонта.</w:t>
        <w:br/>
        <w:br/>
        <w:t xml:space="preserve">В современном строительстве России вновь пробудился интерес к крышам как к элементу архитектурного облика здания. На рынке строительных материалов появилось большое количество разнообразных зарубежных и отечественных кровельных материалов. Это предоставляет проектировщикам огромные возможности, но и затрудняет выбор оптимального для конкретного случая материала. Чтобы он был правильным, необходимо знать свойства предлагаемых материалов (эстетические, технические и экономические). Выбор сильно затрудняет большое число разных фирменных названий одинаковых по сути материалов. </w:t>
        <w:br/>
        <w:br/>
        <w:br/>
        <w:t>Рулонные материалы</w:t>
        <w:br/>
        <w:t xml:space="preserve">Патриархи рулонных материалов: пергамин, рубероид и толь . В основе этих материалов лежит картон. Это удобно в производстве и дешево, но плохо с точки зрения надежности и долговечности. </w:t>
        <w:br/>
        <w:br/>
        <w:t xml:space="preserve">Большинство крупнейших производителей мягкой кровли перешли на выпуск модифицированных аналогов рубероида. Модификация происходит по следующим направлениям: </w:t>
        <w:br/>
        <w:t xml:space="preserve">- модификация битумного связующего; </w:t>
        <w:br/>
        <w:t xml:space="preserve">- замена картона более прочной и долговечной основой; </w:t>
        <w:br/>
        <w:t xml:space="preserve">- использование новых видов бронирующих посылок. </w:t>
        <w:br/>
        <w:t>- материалы на основе модифицированных битумов имеют расширенный диапазон эксплуатационных температур, повышенную долговечность и позволяют производить работы по устройству кровли из рулонных материалов при отрицательных температурах (т.е. практически круглый год).</w:t>
        <w:br/>
        <w:br/>
        <w:t>Положительный эффект от модификации битумного связующего в полной мере может быть реализован только в случае использования вместо слабой и недолговечной картонной основы более прочной и стойкой на основе стеклянных или синтетических волокон (главным образом, полиэфирных - полиэстер) в виде тканей, холста и нетканого полотна.</w:t>
        <w:br/>
        <w:br/>
        <w:t xml:space="preserve">Такие основы отличаются высокой прочностью - в 2-4 раза выше картонных, водо- и биостойкостью, что увеличивает долговечность и надежность рулонных материалов. </w:t>
        <w:br/>
        <w:br/>
        <w:t xml:space="preserve">В современных материалах для защиты применяются посыпки из специально приготовленной и окрашенной минеральной (сланцевой, керамической) или каменной крошки. </w:t>
        <w:br/>
        <w:br/>
        <w:br/>
        <w:t>Штучные материалы</w:t>
        <w:br/>
        <w:t xml:space="preserve">Рулонные материалы зрительно образуют монотонную, лишенную декоративности поверхность, что нежелательно для вошедших в моду вальмовых, мансардных и т.п. крыш с большими (от 15 до 60 гр.) уклонами, поверхность которых видна с улицы. Для таких крыш необходимы материалы, придающие кровле не только цвет, но и фактуру. В этом случае целесообразны штучные материалы : мягкая черепица, черепица, металлочерепица. </w:t>
        <w:br/>
        <w:br/>
        <w:t xml:space="preserve">Цементно-песчаная черепица производится виброштампованием из жестких цементно-песчаных смесей с добавлением минеральных пигментов. Она отличается высокими прочностными показателями, морозостойкостью и долговечностью. Однако эти показатели гарантируются только в случае, если используется высококачественное сырье и тщательно выдерживается технология производства. </w:t>
        <w:br/>
        <w:br/>
        <w:t>Мягкая черепица - плоские листы размером (90-100) х (30-40) см. Нижняя кромка листов - фигурная, имитирует 3-4 штуки черепицы различной формы. Листы крепятся к обрешетке гвоздями только у верхней кромки; верхний слой укладывается с нахлестом на нижний, связь с которым обеспечивают самоклеящиеся участки на внутренней стороне листов.</w:t>
        <w:br/>
        <w:t xml:space="preserve">Основанием под мягкую черепицу служит сплошная обрешетка. Минимальный угол наклона кровли 12 гр., максимальный не оговаривается, т.к. этим материалом можно покрывать примыкающие к крышам участки стен. Трудоемкость устройства кровельного покрытия невелика. Вес 1 м2 покрытия всего 8-12 кг. </w:t>
        <w:br/>
        <w:br/>
        <w:br/>
        <w:t>Листовые кровельные материалы</w:t>
        <w:br/>
        <w:t xml:space="preserve">Плоские металлические листовые материалы также имеют глубокие исторические корни: свинцовыми, медными и цинковыми листами покрывали крыши уникальных сооружений много веков тому назад. Кровли из листовых материалов устраивают с уклоном не менее 12о. Листы скрепляют между собой с помощью фальцев. Фальцы делают как вручную, так и с помощью специальных машинок. </w:t>
        <w:br/>
        <w:br/>
        <w:t>Медь как кровельный материал так же используется очень давно. Долговечность кровли более 100 лет. Кровля лишь в первые месяцы имеет яркий медный цвет, затем она покрывается слоем оксида меди коричневого цвета, а со временем (через несколько лет, а иногда и десятков лет) - патиной, приобретая при этом характерный голубовато-зеленый оттенок.</w:t>
        <w:br/>
        <w:br/>
        <w:t xml:space="preserve">Особое место среди листовых материалов занимают профилированные листы, получаемые из различных материалов. Профиль на таких материалах, кроме придания им жесткости, упрощает стыковку листов (укладка внахлест) и создает дополнительный декоративный эффект. Основной вид профиля у большинства профилированных листов - волна. Такие листы прибиваются к несплошной обрешетке. </w:t>
        <w:br/>
        <w:br/>
        <w:t>Одним из первых профилированных листовых материалов были асбестоцементные листы. Следом появились волнистые листы из оцинкованной стали, алюминия, пластмассы и картона. В последние годы разработан новый вид листовых материалов со сложным декоративным профилем - металлочерепица.</w:t>
        <w:br/>
        <w:br/>
        <w:t xml:space="preserve">Металлочерепица, кровельный листовой материал - для этого оцинкованный стальной (или алюминиевый) большеразмерный (до 10-15 м2) лист штампуют в виде участка черепичной кровли различного профиля. Перед штампованием лист с обеих сторон покрывают антикоррозионным грунтовочным составом; лицевую сторону окрашивают атмосферостойким полимерным составом, имитирующим цвет черепицы, а иногда и ее фактуру. </w:t>
        <w:br/>
        <w:br/>
        <w:br/>
        <w:t>Принципы выбора кровельного материала</w:t>
        <w:br/>
        <w:t>Выбирая кровельный материал, застройщик или архитектор должны четко представлять себе назначение здания (жилое, общественное, вспомогательное и т.п.), сочетание будущей кровли с окружающей средой.</w:t>
        <w:br/>
        <w:t xml:space="preserve">Критериями для выбора конкретного кровельного материала в таком случае будет его соответствие : </w:t>
        <w:br/>
        <w:t xml:space="preserve">- конфигурации (в частности, уклону) кровли; </w:t>
        <w:br/>
        <w:t xml:space="preserve">- долговечности кровли; </w:t>
        <w:br/>
        <w:t xml:space="preserve">- эстетическим требованиям; </w:t>
        <w:br/>
        <w:t>- экономическим возможностям застройщика (стоимость материала, трудоемкость его укладки и сложность конструкции кровл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9:59:00Z</dcterms:created>
  <dc:creator>Tezarus</dc:creator>
  <dc:description/>
  <dc:language>en-US</dc:language>
  <cp:lastModifiedBy>Tezarus</cp:lastModifiedBy>
  <dcterms:modified xsi:type="dcterms:W3CDTF">2003-12-04T10:00:00Z</dcterms:modified>
  <cp:revision>1</cp:revision>
  <dc:subject/>
  <dc:title>Материалы для любой крыши</dc:title>
</cp:coreProperties>
</file>