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 xml:space="preserve">Архитекторы и строители, решая вопрос о выборе материала для кровли, исходят прежде всего из его герметичности, прочности, долговечности, технологичности, эстетичности и других свойств. Анализ кровельных покрытий показывает, что наиболее предпочтительна в этом отношении черепица. При слове "черепица" возникают образы аккуратных пряничных домиков с красно-коричневыми крышами на фоне синего неба. Действительно, черепичная кровля ассоциируется с уютом и традиционностью, а следовательно, с надежностью. А если учесть, что покрытие служит более 100 лет и не нуждается в особом уходе, то придется признать, что черепица - один из самых красивых и практичных материалов. К тому же она обладает высокой степенью экологической чистоты. Однако чтобы домик выглядел как пряничный, надо трудиться не покладая рук. Черепичная кровля тяжелая и требует основательно укрепленной несущей конструкции, поэтому ее устройство - дело сложное и, между прочим, до сих пор не механизированное. </w:t>
      </w:r>
    </w:p>
    <w:p>
      <w:pPr>
        <w:pStyle w:val="Style15"/>
        <w:rPr/>
      </w:pPr>
      <w:r>
        <w:rPr/>
        <w:t xml:space="preserve">Черепица пользуется повышенным спросом у покупателей, причем популярны разные ее виды. По технологии изготовления выделяют ленточную и штампованную черепицу, по форме - плоскую, пазовую, желобчатую и волнистую, по исходному сырью - глиняную, цементно-песчаную, мягкую (из стекловолокна) и металлочерепицу, по назначению - рядовую, коньковую, половинчатую, колоколообразную (для устройства вальм), боковую и другие. </w:t>
        <w:br/>
        <w:t xml:space="preserve">Современные условия производства позволяют выпускать черепицу разных цветов. Помимо классических красных, коричневых, черных и каменно-серых оттенков она может быть голубой, темно-зеленой, фисташковой, темно-синей, окрашенной и по всей толщине, и только по поверхности. Краски, используемые для изготовления цветной черепицы, устойчивы к атмосферным явлениям и не влияют негативно на ее прочность. </w:t>
        <w:br/>
        <w:t xml:space="preserve">Глиняная черепица - самая традиционная. Ее изготавливают из глиняной массы с последующим обжигом. По стандарту глиняная черепица должна иметь правильную форму, гладкую поверхность и ровные края, при легком ударе стальным молотком - издавать чистый, недребезжащий звук. Глиняная черепица бывает плоской, пазовой и коньковой. К ее преимуществам относятся прочность и долговечность, к недостаткам - тяжелый вес и сложный процесс покрытия кровли. </w:t>
        <w:br/>
        <w:t xml:space="preserve">Цементно-песчаную, или франкфуртскую, черепицу пазовой и коньковой формы производят из цемента и просеянного и промытого овражного песка. Она тоже имеет правильную конфигурацию и гладкую поверхность. Толщина такой черепицы - 10 мм. Цементно-песчаная черепица инертна по отношению к любым биологическим воздействиям, водо-, морозо-, тепло- и огнеустойчива. </w:t>
        <w:br/>
      </w:r>
      <w:r>
        <w:rPr/>
        <w:drawing>
          <wp:anchor behindDoc="0" distT="47625" distB="47625" distL="95250" distR="95250" simplePos="0" locked="0" layoutInCell="0" allowOverlap="1" relativeHeight="2">
            <wp:simplePos x="0" y="0"/>
            <wp:positionH relativeFrom="column">
              <wp:posOffset>-1080135</wp:posOffset>
            </wp:positionH>
            <wp:positionV relativeFrom="line">
              <wp:posOffset>7031355</wp:posOffset>
            </wp:positionV>
            <wp:extent cx="19050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05000" cy="1524000"/>
                    </a:xfrm>
                    <a:prstGeom prst="rect">
                      <a:avLst/>
                    </a:prstGeom>
                  </pic:spPr>
                </pic:pic>
              </a:graphicData>
            </a:graphic>
          </wp:anchor>
        </w:drawing>
        <w:t>Мягкая черепица, или мягкие кровельные плитки, в основе содержит стекловолокно, пропитанное асфальтовой массой и не подверженное гниению. Сверху черепица покрыта твердым слоем из каменной или минеральной крошки различного цвета, а снизу - специальным битумом, защищенным полиэтиленовой пленкой. В процессе кровельных работ полиэтиленовую пленку снимают, и плитки под действием солнечного тепла приклеиваются к основанию крыши, образуя сплошное покрытие. По другой технологии полностью пропитанную битумом мягкую черепицу прибивают к основанию крыши обыкновенными гвоздями. И в том и в другом случае мягкую черепицу крепят к деревянной обшивке кровли (лучше всего к фанере).</w:t>
        <w:br/>
        <w:t>Мягкие плитки изготавливают в виде полосок из 3-4 черепиц прямоугольной, треугольной, овальной или фигурной формы размером 1 х 0,3 м. Весит мягкая черепица в 4 раза меньше обычной и используется на крышах с уклоном не менее 1:3. Срок службы покрытия составляет 25 лет.</w:t>
        <w:br/>
        <w:t>Металлическая черепица, как и мягкие плитки, представляет собой листы, имитирующие рисунок идеально уложенной черепицы. За счет увеличения размеров кровельных материалов сокращается количество стыков и происходит зкономия трудозатрат. Листы металлочерепицы делают из оцинкованной стали или алюминия, менее подверженного влиянию атмосферных осадков. Металл с обеих сторон покрывают несколькими слоями защитного цветного пластика, технические характеристики которого могут быть различными (в зависимости от марки черепицы). Обычно пластик хорошо переносит воздействие ультрафиолетовых лучей, поэтому кровля из этого материала не выгорает на солнце. Металлическая черепица сохраняет свои свойства при температуре от -50°С до +120°С. Длина листов варьируется от 40 см до 8 м, ширина - около 1 м, толщина - около 0,5 мм. Металлочерепичная кровля в 6 раз легче глиняной и предназначена для крыш с уклоном не менее 10° и ни в коем случае - для плоских крыш.</w:t>
        <w:br/>
      </w:r>
      <w:r>
        <w:drawing>
          <wp:anchor behindDoc="0" distT="47625" distB="47625" distL="95250" distR="95250" simplePos="0" locked="0" layoutInCell="0" allowOverlap="1" relativeHeight="3">
            <wp:simplePos x="0" y="0"/>
            <wp:positionH relativeFrom="column">
              <wp:posOffset>-1080135</wp:posOffset>
            </wp:positionH>
            <wp:positionV relativeFrom="line">
              <wp:posOffset>2472690</wp:posOffset>
            </wp:positionV>
            <wp:extent cx="1905000" cy="1524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905000" cy="1524000"/>
                    </a:xfrm>
                    <a:prstGeom prst="rect">
                      <a:avLst/>
                    </a:prstGeom>
                  </pic:spPr>
                </pic:pic>
              </a:graphicData>
            </a:graphic>
          </wp:anchor>
        </w:drawing>
      </w:r>
      <w:r>
        <w:rPr/>
        <w:t>Металлочерепицу монтируют на гидроизоляционное покрытие и крепят к обрешетке специальными, стойкими к коррозии шурупами-саморезами без предварительного сверления отверстий. Укладывают листы внахлест. Такую кровлю можно настилать и поверх старого древесного покрытия. Срок эксплуатации металлочерепицы - 30-50 лет - вычислен условно по причине ее новизны.</w:t>
        <w:br/>
        <w:t>На рынке строительных материалов в последние годы неуклонно возрастает спрос на металлическую черепицу, так как в ней традиционный черепичный рисунок сочетается с экономичностью, которая обусловлена высокой долговечностью, низкой материалоемкостью кровельных длинномерных листов промышленного изготовления и простым монтажом.</w:t>
        <w:br/>
        <w:t>Одна из технических характеристик черепицы - большой вес, поэтому подвести основание под черепичную кровлю непросто, тем более что несущей конструкцией является разреженная деревянная обрешетка. Иногда кровлю прибивают к рулонному материалу (рубероиду, пергамину), заранее уложенному на сплошное деревянное покрытие, что повышает ее водоизоляционный потенциал.</w:t>
        <w:br/>
        <w:t xml:space="preserve">Габариты черепичного покрова рассчитывают так, чтобы по длине и по ширине ската вошло целое число черепичин. Поэтому размеры кровли определяют заранее исходя из длины и ширины отдельной плитки. Общая длина черепицы включает в себя кроющую длину, равную шагу между брусками, длину свеса и шипа. Чистая длина, которую и необходимо учитывать при подсчетах, - это только кроющая длина, так как длина шипа каждой черепицы перекрывается длиной свеса уложенного выше слоя. Причем не следует забывать, что черепица прикарнизного ряда должна свисать над стропилами на 5-10 см. </w:t>
      </w:r>
    </w:p>
    <w:p>
      <w:pPr>
        <w:pStyle w:val="Style15"/>
        <w:rPr/>
      </w:pPr>
      <w:r>
        <w:rPr>
          <w:b/>
          <w:bCs/>
        </w:rPr>
        <w:t>ПОДГОТОВКА ЧЕРЕПИЦЫ К УКЛАДКЕ</w:t>
      </w:r>
      <w:r>
        <w:rPr/>
        <w:br/>
      </w:r>
      <w:r>
        <w:drawing>
          <wp:anchor behindDoc="0" distT="47625" distB="47625" distL="95250" distR="95250" simplePos="0" locked="0" layoutInCell="0" allowOverlap="1" relativeHeight="4">
            <wp:simplePos x="0" y="0"/>
            <wp:positionH relativeFrom="column">
              <wp:posOffset>-1080135</wp:posOffset>
            </wp:positionH>
            <wp:positionV relativeFrom="line">
              <wp:posOffset>6856095</wp:posOffset>
            </wp:positionV>
            <wp:extent cx="1905000" cy="1276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76350"/>
                    </a:xfrm>
                    <a:prstGeom prst="rect">
                      <a:avLst/>
                    </a:prstGeom>
                  </pic:spPr>
                </pic:pic>
              </a:graphicData>
            </a:graphic>
          </wp:anchor>
        </w:drawing>
      </w:r>
      <w:r>
        <w:rPr/>
        <w:t>Перед укладкой каждую черепицу тестируют на наличие трещин, искрив- лений, дефектов окраски. При постукивании она должна издавать чистый звук. Затем ее сортируют, то есть подбирают по форме и цвету. Все черепицы кровли обязаны иметь один оттенок. Если некоторые из них выделяются по цвету, их следует отложить и в дальнейшем использовать для отделки карнизов, ребер и конька. Черепичины не могут сильно отличаться по форме и размерам, иначе кровля даст течь из-за плохой стыковки материалов между собой.</w:t>
        <w:br/>
        <w:t>Следующий этап - заготовка половинок черепиц. Материал вымачивают, делают на нем ножовкой надпил и кирочкой или клещами перерубают на две половины. Можно купить уже готовые половинчатые детали.</w:t>
        <w:br/>
        <w:t>И наконец, последний подготовительный этап посвящен крепежным деталям и отверстиям. Штампованная черепица, как правило, имеет на внутренней поверх-ности ушко с прорезью для проволоки. Ее можно просто прибить к обрешетке. Ленточную черепицу придется сверлить в верхней части, которая в процессе монтажа перекрывается расположенным выше рядом. Из крепежных деталей следует заранее приготовить проволоку. Медную и стальную проволоку окрашивают масляной краской и просушивают.</w:t>
        <w:br/>
        <w:t xml:space="preserve">Черепицу нужно хранить на дощатом основании в закрытом помещении или под навесом. </w:t>
      </w:r>
    </w:p>
    <w:p>
      <w:pPr>
        <w:pStyle w:val="Style15"/>
        <w:rPr/>
      </w:pPr>
      <w:r>
        <w:rPr>
          <w:b/>
          <w:bCs/>
        </w:rPr>
        <w:t>ПОКРЫТИЕ КРЫШИ ЧЕРЕПИЦЕЙ</w:t>
      </w:r>
      <w:r>
        <w:rPr/>
        <w:br/>
      </w:r>
      <w:r>
        <w:drawing>
          <wp:anchor behindDoc="0" distT="47625" distB="47625" distL="95250" distR="95250" simplePos="0" locked="0" layoutInCell="0" allowOverlap="1" relativeHeight="5">
            <wp:simplePos x="0" y="0"/>
            <wp:positionH relativeFrom="column">
              <wp:posOffset>-1080135</wp:posOffset>
            </wp:positionH>
            <wp:positionV relativeFrom="line">
              <wp:posOffset>1423670</wp:posOffset>
            </wp:positionV>
            <wp:extent cx="1276350" cy="190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276350" cy="1905000"/>
                    </a:xfrm>
                    <a:prstGeom prst="rect">
                      <a:avLst/>
                    </a:prstGeom>
                  </pic:spPr>
                </pic:pic>
              </a:graphicData>
            </a:graphic>
          </wp:anchor>
        </w:drawing>
      </w:r>
      <w:r>
        <w:rPr/>
        <w:t xml:space="preserve">Все мелкоштучные кровельные материалы укладывают внахлест. </w:t>
        <w:br/>
        <w:t xml:space="preserve">Плоскую черепицу обычно прибивают гвоздями или крепят клямерами, которые фиксируют сразу две детали. </w:t>
        <w:br/>
        <w:t>Для того чтобы нагрузка на несущую конструкцию кровли была равномерной, желательно вести кровельные работы одновременно на обоих скатах. По завершении укладки, спустя 3-4 месяца поперечные швы рекомендуется промазать со стороны чердака известковым раствором с волокнистыми материалами (паклей, сечкой), а сверху покрыть масляной краской.</w:t>
        <w:br/>
        <w:t>Черепицу на скатах монтируют по-разному в зависимости от ее формы. Различают плоскую, пазовую ленточную, пазовую штампованную и желобчатую рядовые черепицы из глины или цементно-песчаного раствора.</w:t>
        <w:br/>
        <w:t>Кроме того, традиционное черепичное покрытие бывает рядовым, со снегорезом, с продувом для вентиляции, с отверстием для антенны и т. д.</w:t>
        <w:br/>
        <w:t>Оформление конька и ребер - одна из самых сложных операций, требующая особой аккуратности. Конек крыши и наклонные ребра выстилают специальными коньковыми желобчатыми черепицами. Каждая из них имеет пазовый ободок, благодаря которому цепляется за свою соседку.</w:t>
        <w:br/>
        <w:t>Воротник дымовой трубы считается наиболее уязвимым местом черепичной кровли. Его обрабатывают очень старательно, так как со временем плохой по качеству раствор может растрескаться и крыша даст течь. Во избежание такой ошибки на черепичной кровле вокруг трубы делают так называемую выдру из цементно-песчаного раствора.</w:t>
        <w:br/>
        <w:t>На готовую черепичную кровлю укладывают постоянные мостики - настилы из досок. В дальнейшем они пригодятся для ремонта крыши, а также обеспечат доступ к дымовой трубе или слуховому окну. Лесенки монтируются от выхода на крышу к дымовой трубе и вдоль конька и карнизов.</w:t>
        <w:br/>
        <w:t xml:space="preserve">Выстроить дом своей мечты не так просто, особенно если он - с черепичной кровлей. Но современная строительная промышленность готова прийти на помощь мечтателям. Она производит строительные материалы, по внешнему виду имитирующие традиционную черепицу и подчас превосходящие ее по эксплуатационным качествам. </w:t>
      </w:r>
    </w:p>
    <w:p>
      <w:pPr>
        <w:pStyle w:val="Style15"/>
        <w:rPr>
          <w:b/>
          <w:b/>
          <w:bCs/>
        </w:rPr>
      </w:pPr>
      <w:r>
        <w:rPr>
          <w:b/>
          <w:bCs/>
        </w:rPr>
        <w:t>Светлана ИВАН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3:12:00Z</dcterms:created>
  <dc:creator>Tezarus</dc:creator>
  <dc:description/>
  <dc:language>en-US</dc:language>
  <cp:lastModifiedBy>Tezarus</cp:lastModifiedBy>
  <dcterms:modified xsi:type="dcterms:W3CDTF">2003-12-17T13:12:00Z</dcterms:modified>
  <cp:revision>1</cp:revision>
  <dc:subject/>
  <dc:title>Архитекторы и строители, решая вопрос о выборе материала для кровли, исходят прежде всего из его герметичности, прочности, дол</dc:title>
</cp:coreProperties>
</file>